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10093960" cy="5790565"/>
                <wp:effectExtent l="0" t="0" r="0" b="1619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4040" cy="5790600"/>
                          <a:chOff x="0" y="0"/>
                          <a:chExt cx="10094040" cy="579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94040" cy="57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9280" y="654120"/>
                            <a:ext cx="7606800" cy="374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8320" y="644040"/>
                            <a:ext cx="5845320" cy="1560240"/>
                          </a:xfrm>
                        </wpg:grpSpPr>
                        <wps:wsp>
                          <wps:cNvCnPr/>
                          <wps:spPr>
                            <a:xfrm>
                              <a:off x="5845320" y="155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160"/>
                              <a:ext cx="720" cy="1536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0"/>
                              <a:ext cx="720" cy="1557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440" y="1080"/>
                              <a:ext cx="720" cy="1536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440" y="2837160"/>
                            <a:ext cx="5721480" cy="1557720"/>
                          </a:xfrm>
                        </wpg:grpSpPr>
                        <wps:wsp>
                          <wps:cNvCnPr/>
                          <wps:spPr>
                            <a:xfrm>
                              <a:off x="5721480" y="1557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3440" y="0"/>
                              <a:ext cx="720" cy="1536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4120" y="0"/>
                              <a:ext cx="720" cy="1557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080"/>
                              <a:ext cx="720" cy="1536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9760" y="8362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09760" y="15886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09760" y="3036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9760" y="376056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19480" y="158868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295960" y="15984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344080" y="77904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953480" y="1569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76720" y="37890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438960" y="347472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248680" y="303660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534440" y="366516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76600" y="121716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29080" y="377964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686560" y="376992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10000" y="499860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334200" y="75996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rot="16200000">
                            <a:off x="6334200" y="100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34200" y="1002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34200" y="100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2056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19840" y="100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19840" y="100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34200" y="1002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1285920"/>
                            <a:ext cx="409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198072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198072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3680" y="198072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1840" y="198072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1285920"/>
                            <a:ext cx="409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1760" y="173304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Pri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117108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857760" y="301752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rot="16200000">
                            <a:off x="4100760" y="3017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7760" y="326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7760" y="3260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325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7560" y="393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325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325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0760" y="350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29080" y="400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1080" y="414288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Sca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7960" y="391428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408564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6760" y="348552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347616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418068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340920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416196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359028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Mo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3360" y="499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5440" y="5533920"/>
                            <a:ext cx="6951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39976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орид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57120" y="-3332520"/>
                            <a:ext cx="401400" cy="7581960"/>
                          </a:xfrm>
                          <a:custGeom>
                            <a:avLst/>
                            <a:gdLst>
                              <a:gd name="textAreaLeft" fmla="*/ 145440 w 227520"/>
                              <a:gd name="textAreaRight" fmla="*/ 227880 w 227520"/>
                              <a:gd name="textAreaTop" fmla="*/ 111960 h 4298400"/>
                              <a:gd name="textAreaBottom" fmla="*/ 4186440 h 429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808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240" y="667440"/>
                            <a:ext cx="209520" cy="3733920"/>
                          </a:xfrm>
                          <a:custGeom>
                            <a:avLst/>
                            <a:gdLst>
                              <a:gd name="textAreaLeft" fmla="*/ 0 w 118800"/>
                              <a:gd name="textAreaRight" fmla="*/ 42840 w 118800"/>
                              <a:gd name="textAreaTop" fmla="*/ 55080 h 2116800"/>
                              <a:gd name="textAreaBottom" fmla="*/ 2061720 h 211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9880" y="239976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35.4pt;width:794.8pt;height:718.35pt" coordorigin="-720,-4708" coordsize="15896,14367">
                <v:rect id="shape_0" stroked="f" o:allowincell="f" style="position:absolute;left:-720;top:540;width:15895;height:911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t" o:allowincell="f" style="position:absolute;left:1263;top:1570;width:11978;height:59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4049;top:1555;width:9205;height:245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254;top:4011;width:0;height:0" type="_x0000_t32">
                    <v:stroke color="black" weight="15840" joinstyle="miter" endcap="flat"/>
                    <v:fill o:detectmouseclick="t" on="false"/>
                    <w10:wrap type="topAndBottom"/>
                  </v:shape>
                  <v:line id="shape_0" from="4049,1586" to="4049,400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245,1555" to="7245,4006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10259,1556" to="10259,397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group id="shape_0" style="position:absolute;left:4229;top:5008;width:9010;height:2454">
                  <v:shape id="shape_0" stroked="t" o:allowincell="f" style="position:absolute;left:13239;top:7461;width:0;height:0" type="_x0000_t32">
                    <v:stroke color="black" weight="15840" joinstyle="miter" endcap="flat"/>
                    <v:fill o:detectmouseclick="t" on="false"/>
                    <w10:wrap type="topAndBottom"/>
                  </v:shape>
                  <v:line id="shape_0" from="10439,5008" to="10439,7427" stroked="t" o:allowincell="f" style="position:absolute;flip:x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7243,5008" to="7243,7459" stroked="t" o:allowincell="f" style="position:absolute;flip:xy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229,5038" to="4229,7457" stroked="t" o:allowincell="f" style="position:absolute;flip:xy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0;top:1857;width:719;height:719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00;top:3042;width:719;height:71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00;top:5322;width:719;height:719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00;top:6462;width:719;height:71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50;top:3042;width:719;height:719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20;top:3057;width:719;height:71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420;top:1767;width:719;height:719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805;top:3012;width:719;height:71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40;top:6507;width:719;height:719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420;top:6012;width:719;height:719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70;top:5322;width:719;height:719;mso-wrap-style:none;v-text-anchor:middl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145;top:6312;width:719;height:71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30;top:2457;width:764;height:764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255;top:6492;width:719;height:719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235;top:6477;width:764;height:764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225;top:8412;width:764;height:764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255;top:1737;width:764;height:764;mso-wrap-style:none;v-text-anchor:middle" type="_x0000_t75">
                  <v:imagedata r:id="rId36" o:detectmouseclick="t"/>
                  <v:stroke color="#3465a4" joinstyle="round" endcap="flat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55;top:2120;width:0;height:0;rotation:90" type="_x0000_t33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9255;top:2120;width:0;height:0;rotation:90" type="_x0000_t33">
                  <v:stroke color="black" weight="12600" joinstyle="miter" endcap="flat"/>
                  <v:fill o:detectmouseclick="t" on="false"/>
                  <w10:wrap type="topAndBottom"/>
                </v:shape>
                <v:shape id="shape_0" stroked="t" o:allowincell="f" style="position:absolute;left:9255;top:2119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021;top:2121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020;top:2120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020;top:2120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9255;top:2119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9;top:2565;width:64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14;top:3660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4;top:3660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64;top:3660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34;top:3660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19;top:2565;width:64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9;top:3269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Prin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04;top:2385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5;top:5292;width:764;height:76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738;top:5292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355;top:5675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355;top:5675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120;top:5674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9780;top:673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120;top:5674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120;top:5674;width:0;height:0;rotation:90" type="_x0000_t33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738;top:6057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255;top:685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8069;top:7065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Sca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34;top:6705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159;top:6974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314;top:6029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9;top:6015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29;top:7124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74;top:5909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74;top:7095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9;top:6194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Mod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6608;top:841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f" o:allowincell="f" style="position:absolute;left:6029;top:9255;width:109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0;top:431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орид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929;top:-4708;width:631;height:11939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6840;top:585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3260;top:1591;width:329;height:5879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13500;top:4319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ПРИЛОЖЕНИЕ А.  Схема ЛВС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Block2Cen">
    <w:name w:val="PrBlock2Cen Знак"/>
    <w:basedOn w:val="Style14"/>
    <w:qFormat/>
    <w:rPr>
      <w:rFonts w:ascii="GOST type B" w:hAnsi="GOST type B" w:cs="GOST type B"/>
      <w:i/>
      <w:iCs/>
      <w:sz w:val="22"/>
      <w:szCs w:val="22"/>
      <w:lang w:val="en-US" w:bidi="ar-SA"/>
    </w:rPr>
  </w:style>
  <w:style w:type="character" w:styleId="PrBlock">
    <w:name w:val="PrBlock Знак Знак"/>
    <w:basedOn w:val="Style14"/>
    <w:qFormat/>
    <w:rPr>
      <w:rFonts w:ascii="GOST type B" w:hAnsi="GOST type B" w:cs="GOST type B"/>
      <w:i/>
      <w:iCs/>
      <w:caps/>
      <w:spacing w:val="-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Block2Cen1">
    <w:name w:val="PrBlock2Cen"/>
    <w:qFormat/>
    <w:pPr>
      <w:widowControl/>
      <w:bidi w:val="0"/>
      <w:jc w:val="center"/>
    </w:pPr>
    <w:rPr>
      <w:rFonts w:ascii="GOST type B" w:hAnsi="GOST type B" w:eastAsia="Times New Roman" w:cs="GOST type B"/>
      <w:i/>
      <w:iCs/>
      <w:color w:val="auto"/>
      <w:sz w:val="22"/>
      <w:szCs w:val="22"/>
      <w:lang w:val="en-US" w:bidi="ar-SA" w:eastAsia="zh-CN"/>
    </w:rPr>
  </w:style>
  <w:style w:type="paragraph" w:styleId="PrBlock1">
    <w:name w:val="PrBlock Знак"/>
    <w:qFormat/>
    <w:pPr>
      <w:widowControl/>
      <w:bidi w:val="0"/>
      <w:jc w:val="center"/>
    </w:pPr>
    <w:rPr>
      <w:rFonts w:ascii="GOST type B" w:hAnsi="GOST type B" w:eastAsia="Times New Roman" w:cs="GOST type B"/>
      <w:i/>
      <w:iCs/>
      <w:caps/>
      <w:color w:val="auto"/>
      <w:spacing w:val="-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1:00Z</dcterms:created>
  <dc:creator>Санек</dc:creator>
  <dc:description/>
  <cp:keywords/>
  <dc:language>en-US</dc:language>
  <cp:lastModifiedBy>Виктория</cp:lastModifiedBy>
  <dcterms:modified xsi:type="dcterms:W3CDTF">2008-06-19T06:51:00Z</dcterms:modified>
  <cp:revision>2</cp:revision>
  <dc:subject/>
  <dc:title>ПРИЛОЖЕНИЕ А</dc:title>
</cp:coreProperties>
</file>